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99110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44121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77324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94627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61150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3788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01387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84771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69422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81015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22878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54996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26669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