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298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677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419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080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908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128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013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660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569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301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600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126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609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2376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30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909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672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