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8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495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23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87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9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6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05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8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20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05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43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5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03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049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55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