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26256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50829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31173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34034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30140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31099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54167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52360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88919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30674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42651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32519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91918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