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01215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16698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75324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93311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97454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56398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73062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48349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0716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05543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14578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74552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16751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42098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78664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63396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25518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