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510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420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15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614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343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42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285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15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31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849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257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950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56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603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