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074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2858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818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0006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815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5798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3646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6204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7409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5999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491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617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3725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