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2157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693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8533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3586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8361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3052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7862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088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0733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5335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50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229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4768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737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0155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1958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783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