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608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299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594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513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71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556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844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296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403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96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32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296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994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50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933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