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890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807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822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84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18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125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834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894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483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344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35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34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285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