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518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071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971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917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05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018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29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84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816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409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354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525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568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699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227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840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731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