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17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81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33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63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70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526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731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840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660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83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83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0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36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378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5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