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87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16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67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7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49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95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1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07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96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751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3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82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72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