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0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47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27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9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71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1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3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0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2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796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76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64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17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31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82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374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92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