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736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044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62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8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968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06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50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29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58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1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43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64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392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02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805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