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139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84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86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005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303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989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985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822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09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943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24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741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049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