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450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197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09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195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377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388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899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843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264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964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612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391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686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829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074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73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600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