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56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73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626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881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4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47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665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307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288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96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90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943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610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582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216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