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069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453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463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53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564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547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377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976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804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395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996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111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303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