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378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470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611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996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732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54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44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293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002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791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902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974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201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428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337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516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454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