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396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833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613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326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468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836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328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001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64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31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597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461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670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664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117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