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2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868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01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64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623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34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763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261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552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64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7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7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05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