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312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204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466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695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924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64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189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243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87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651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906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277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593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489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089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254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917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