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972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057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722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276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312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972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9452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120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237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2720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792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1496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033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8203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365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