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800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628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696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642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214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801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644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415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24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336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454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29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487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