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157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116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940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043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035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30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071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995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536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034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429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32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069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086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146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387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866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