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0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10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880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64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75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355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00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9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13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614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06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435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92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62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24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