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24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03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453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157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60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54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95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0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71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081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039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50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8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