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325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375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748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810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28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918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083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741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037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79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974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52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938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230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264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33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912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