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887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420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499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006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406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429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49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480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727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408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57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811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705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99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312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