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0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0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52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84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8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02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42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8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3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968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6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7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34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