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39783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2976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2416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6105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8962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55268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40464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2776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9747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70944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3845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262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34667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68600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0480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30945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16995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