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63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465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640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263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076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560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07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075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70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605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414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32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81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044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658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