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8392726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22183483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12534466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93145278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81686278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09957478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01890737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0710820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15272423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24715503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857827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2524213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65611743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