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734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37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295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021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137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691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115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904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69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062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400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093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07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212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050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833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984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