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67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3924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8486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353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839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1697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8960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6866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528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534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1193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580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366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4493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744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