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3857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3159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4643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806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74688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92452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0378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3277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6257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57038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0031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613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30803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