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03066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90392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5345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4964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83974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7739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4406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9613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65031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2795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3093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8864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4591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35095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94360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90723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8985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