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44986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19527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19169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17248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806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43871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12323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310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212779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6396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091456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7872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69022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18495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656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