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701932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501684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