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25297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01378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6152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2686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6340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24429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24165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94248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4837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9166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86107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4534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02800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