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819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21605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49434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544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76713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9090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95233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08971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69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2831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5869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88023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774691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319658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357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4625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09720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