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29602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4304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4516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04235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6418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028902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47221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41348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0390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26423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50597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32331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77146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4336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1534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