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92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554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43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61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740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54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9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18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898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506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5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04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891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