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871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254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645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939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574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172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155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979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663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496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515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348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671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260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791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799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743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