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489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415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8318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0923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403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5423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857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517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9340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361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614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7308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5413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3990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012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