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9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22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85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6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69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16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3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04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2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75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95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4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10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