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0408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3711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3578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29921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02779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65894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9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38790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4690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4168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863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912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1500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69650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8954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7630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085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