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7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0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6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74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67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41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4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4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87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18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1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4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503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49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7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