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52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893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196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81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243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791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693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969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492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178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0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981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538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